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TCS: Explanation for the difference of over 10% in profit of Q.III/2013 year on year 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21 October 2013) Vinacomin - CaoSon Coal JSC explained the difference of over 10% in profit of Q.III/2013 year on year as follows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1. Difference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>Profit after tax of Q.III.2013: - 27,750,573,428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>Profit after tax of Q.III.2012:  - 4,267,870,215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ifference: </w:t>
        <w:tab/>
        <w:tab/>
        <w:t xml:space="preserve">        23,482,703,213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2. Reasons: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0"/>
          <w:szCs w:val="20"/>
          <w:lang w:val="en-US"/>
        </w:rPr>
        <w:t>The tax office collected royalties of 40 billion dongs from non-coal products from 2010 to 2012. Vinacomin Corporation did not put this cost into the production cost of CaoSon Coal JSC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23:00Z</dcterms:created>
  <dc:creator>SON HAI</dc:creator>
  <dc:description/>
  <cp:keywords/>
  <dc:language>en-US</dc:language>
  <cp:lastModifiedBy>SON HAI</cp:lastModifiedBy>
  <dcterms:modified xsi:type="dcterms:W3CDTF">2013-11-06T07:38:00Z</dcterms:modified>
  <cp:revision>276</cp:revision>
  <dc:subject/>
  <dc:title/>
</cp:coreProperties>
</file>